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22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</w:t>
      </w: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高等学校科学研究优秀成果奖（科学技术）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公示表（青年科学奖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  <w:lang w:eastAsia="zh-CN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617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候选人基本情况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提名专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提名组织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专著）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论文（专著）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刊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</w:tbl>
    <w:p>
      <w:pPr>
        <w:pStyle w:val="Heading1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5:23:00Z</dcterms:created>
  <dc:creator>藏羚羊^^</dc:creator>
  <dc:description/>
  <cp:keywords/>
  <dc:language>en-US</dc:language>
  <cp:lastModifiedBy>科学技术研究处</cp:lastModifiedBy>
  <cp:lastPrinted>2018-09-06T11:37:00Z</cp:lastPrinted>
  <dcterms:modified xsi:type="dcterms:W3CDTF">2022-03-31T0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