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22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</w:t>
      </w: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高等学校科学研究优秀成果奖（科学技术）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公示表（自然科学奖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49"/>
      </w:tblGrid>
      <w:tr>
        <w:trPr>
          <w:trHeight w:val="64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提名单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提名专家）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50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简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完成人情况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姓名（技术职称；工作单位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；完成单位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；对本项目重要科学发现的贡献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姓名（技术职称；工作单位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；完成单位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；对本项目重要科学发现的贡献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完成单位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代表性论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专著）目录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论文（专著）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刊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作者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  <w:r>
              <w:rPr>
                <w:rFonts w:ascii="仿宋" w:hAnsi="仿宋" w:cs="仿宋" w:eastAsia="仿宋"/>
                <w:sz w:val="24"/>
              </w:rPr>
              <w:t>……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  <w:tr>
        <w:trPr>
          <w:trHeight w:val="39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 xml:space="preserve">： </w:t>
            </w:r>
          </w:p>
        </w:tc>
      </w:tr>
    </w:tbl>
    <w:p>
      <w:pPr>
        <w:pStyle w:val="Heading1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4:57:00Z</dcterms:created>
  <dc:creator>藏羚羊^^</dc:creator>
  <dc:description/>
  <cp:keywords/>
  <dc:language>en-US</dc:language>
  <cp:lastModifiedBy>科学技术研究处</cp:lastModifiedBy>
  <cp:lastPrinted>2018-09-06T11:37:00Z</cp:lastPrinted>
  <dcterms:modified xsi:type="dcterms:W3CDTF">2022-03-31T0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